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69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0.12.2021  №165 «О    бюджете  муниципального   образования    Ракаловское   сельское поселение Белохолуницкого района Кировской области на 2022 год и плановый период 2023-2024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65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 Пункт 1 решения изложить в следующей редакции: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«1. </w:t>
      </w:r>
      <w:r>
        <w:rPr>
          <w:b w:val="false"/>
          <w:bCs/>
          <w:szCs w:val="28"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2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 бюджета сельского поселения в сумме  3616,1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3916,16 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300,06 тыс. рубле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2.   Приложение   №    3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2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2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2 год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4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Утвердить  в пределах общего объема бюджета муниципального образования Ракаловское сельское поселение  Белохолуницкого района Кировской области, установленного пунктом 1 настоящего решения объем бюджетных ассигнований дорожного фонда в сумме 447,35 тыс.руб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4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2-02-25T12:54:00Z</cp:lastPrinted>
  <dcterms:modified xsi:type="dcterms:W3CDTF">2022-03-15T05:57:00Z</dcterms:modified>
  <cp:revision>55</cp:revision>
  <dc:subject/>
  <dc:title>Проект</dc:title>
</cp:coreProperties>
</file>