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к решению Ракаловской сельск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Думы №24 от 14.12.2022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статей  источников финансирования дефицита бюджета муниципального образования Ракаловское сельское поселение Белохолуницкого района Кировской области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20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  источника финансирования дефицита бюджета  сельского поселения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источников финансирования дефицита бюджета сельского по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10 0000 5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10 0000 61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6:00Z</dcterms:created>
  <dc:creator>Ганичева И.С.</dc:creator>
  <dc:description/>
  <cp:keywords/>
  <dc:language>en-US</dc:language>
  <cp:lastModifiedBy>UserOK</cp:lastModifiedBy>
  <cp:lastPrinted>2019-11-14T08:38:00Z</cp:lastPrinted>
  <dcterms:modified xsi:type="dcterms:W3CDTF">2022-12-13T07:13:00Z</dcterms:modified>
  <cp:revision>26</cp:revision>
  <dc:subject/>
  <dc:title>Приложение</dc:title>
</cp:coreProperties>
</file>