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Сведения о численности муниципальных служащих органов местного самоуправления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аботников муниципальных учреждений и  фактические затраты на их содержание по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дминистрации Ракаловского сельского поселения за  2018 год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634,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661,3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60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по работе с землей (специалист по имущественным и земельным отношениям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853,5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37:00Z</dcterms:created>
  <dc:creator>Comp3</dc:creator>
  <dc:description/>
  <cp:keywords/>
  <dc:language>en-US</dc:language>
  <cp:lastModifiedBy>Admin</cp:lastModifiedBy>
  <cp:lastPrinted>2010-07-19T13:55:00Z</cp:lastPrinted>
  <dcterms:modified xsi:type="dcterms:W3CDTF">2019-03-26T10:23:00Z</dcterms:modified>
  <cp:revision>17</cp:revision>
  <dc:subject/>
  <dc:title>Сведения о численности муниципальных служащих органов местного самоуправления и</dc:title>
</cp:coreProperties>
</file>