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РАКАЛОВСКАЯ  СЕЛЬСКАЯ  ДУМА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ЧЕТВЕР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3.2019                                                                                                  № 6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.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   исполнении   бюджета  муниципального 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каловское   сельское поселение Белохолуницк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ировской   области  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 кодексом Российской Федерации, Уставом Ракаловского сельского поселения  Ракаловская сельская Дума четвертого созыва Белохолуницкого района Кировской области РЕШИЛ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Ракаловское сельское поселение Белохолуницкого района Кировской области за  2018 год по доходам  1607,77 тысяч рублей; по расходам  1679,45 тысяч рублей с дефицитом  71,68 тысяч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бюджета сельского поселения по кодам классификации доходов бюджета за 2018 год согласно приложению № 1.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сельского поселения по ведомственной структуре расходов за 2018 год согласно приложению № 2.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сточникам финансирования дефицита  бюджета  сельского поселения по кодам классификации источников финансирования дефицита бюджета за 2018 год согласно приложению № 3.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ечень муниципальных программ согласно приложения №4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чет об использовании бюджетных ассигнований резервного фонда согласно приложению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 состоянии муниципального долга согласно приложению №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кал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Е.А. Трапез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ка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А.Ши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ind w:firstLine="708"/>
        <w:jc w:val="both"/>
        <w:outlineLvl w:val="0"/>
        <w:rPr>
          <w:b/>
          <w:b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Ракаловского сельского поселения 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http://www.bhregion.ru</w:t>
      </w:r>
      <w:r>
        <w:rPr>
          <w:b/>
          <w:sz w:val="28"/>
          <w:szCs w:val="28"/>
        </w:rPr>
        <w:t>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7:00Z</dcterms:created>
  <dc:creator>User</dc:creator>
  <dc:description/>
  <cp:keywords/>
  <dc:language>en-US</dc:language>
  <cp:lastModifiedBy>Admin</cp:lastModifiedBy>
  <cp:lastPrinted>2019-03-26T15:13:00Z</cp:lastPrinted>
  <dcterms:modified xsi:type="dcterms:W3CDTF">2019-03-26T11:18:00Z</dcterms:modified>
  <cp:revision>3</cp:revision>
  <dc:subject/>
  <dc:title>                       РАКАЛОВСКАЯ  СЕЛЬСКАЯ  ДУМА</dc:title>
</cp:coreProperties>
</file>