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4.2021                                                                                                 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   исполнении   бюджета  муниципального 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ировской   области  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 кодексом Российской Федерации, Уставом Ракаловского сельского поселения  Ракаловская сельская Дума четвертого созыва Белохолуницкого района Кировской области РЕШИ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 муниципального образования Ракаловское сельское поселение Белохолуницкого района Кировской области за  2020 год по доходам  2000,42 тысяч рублей; по расходам  2230,60 тысяч рублей с дефицитом  230,18 тысяч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сельского поселения по кодам классификации доходов бюджета за 2020 год согласно приложению № 1.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сельского поселения по ведомственной структуре расходов за 2020год согласно приложению № 2.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 бюджета  сельского поселения по кодам классификации источников финансирования дефицита бюджета за 2020 год согласно приложению № 3.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ечень муниципальных программ согласно приложения №4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чет об использовании бюджетных ассигнований резервного фонда согласно приложению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 состоянии муниципального долга согласно приложению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Настоящее решение  опубликовать в Информационном бюллетене органов местного самоуправления Ракаловского сельского поселения Белохолуни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                                                    Е.А.Трапе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О.А.Шит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45:00Z</dcterms:created>
  <dc:creator>User</dc:creator>
  <dc:description/>
  <cp:keywords/>
  <dc:language>en-US</dc:language>
  <cp:lastModifiedBy>UserSam</cp:lastModifiedBy>
  <cp:lastPrinted>2011-03-16T10:53:00Z</cp:lastPrinted>
  <dcterms:modified xsi:type="dcterms:W3CDTF">2021-05-04T06:10:00Z</dcterms:modified>
  <cp:revision>59</cp:revision>
  <dc:subject/>
  <dc:title>                       РАКАЛОВСКАЯ  СЕЛЬСКАЯ  ДУМА</dc:title>
</cp:coreProperties>
</file>