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КАЛОВСКАЯ СЕЛЬСКАЯ ДУМ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ЕЛОХОЛУНИЦКОГО РАЙОНА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Cs/>
          <w:sz w:val="28"/>
        </w:rPr>
        <w:t>30.04.2021                                                                                                   № 137                                                                     д.Ракалово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Ракаловской</w:t>
      </w:r>
    </w:p>
    <w:p>
      <w:pPr>
        <w:pStyle w:val="Normal"/>
        <w:tabs>
          <w:tab w:val="clear" w:pos="708"/>
          <w:tab w:val="left" w:pos="8820" w:leader="none"/>
        </w:tabs>
        <w:spacing w:before="0" w:after="480"/>
        <w:jc w:val="center"/>
        <w:rPr/>
      </w:pPr>
      <w:r>
        <w:rPr>
          <w:b/>
          <w:sz w:val="28"/>
          <w:szCs w:val="28"/>
        </w:rPr>
        <w:t>сельской Думы от 07.11.2018 № 49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8.06.2020 № 169-ФЗ «О 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 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каловского сельского поселения Белохолуницкого района Кировской области, Ракаловская сельская Дума РЕШИЛА:</w:t>
      </w:r>
    </w:p>
    <w:p>
      <w:pPr>
        <w:pStyle w:val="ConsPlus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Ракаловской сельской Думы от 07.11.2018 № 49 «Об утверждении Порядка и 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» (далее - решение) следующие изменени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ешения изложить в следующей редакции: «Об 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назначенного для развития и предоставления его во владение и (или) в пользование на долгосрочной основ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решения после слов «предназначенного для развития и предоставления его во владение и (или) в пользование на долгосрочной основе субъектам малого и среднего предпринимательства» дополнить словами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0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и условия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го для развития и предоставления его во владение и (или)                  в пользование на долгосрочной основе субъектам малого и среднего предпринимательства, утвержденный решением Ракаловской сельской Думы от 07.11.2018 №49 (далее – Порядок), следующие изменения: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рядка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и условия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го для развития и предоставления его во владение и (или) в пользование на долгосрочной основе субъектам малого и среднего предпринимательства, а 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 Порядка изложить в следующей редакции: 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Настоящие Порядок и условия предоставления в аренду муниципального имущества, включенного в Перечень муниципального имущества, свободного от прав третьих лиц (за исключ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го для развития и предоставления его во владение и (или) в пользование на долгосрочной основе субъектам малого и среднего предпринимательства, а также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- Порядок), определяют принципы и единые условия предоставления в аренду муниципального имущества, составляющего казну Белохолуницкого муниципального района,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субъекты малого и среднего предпринимательства)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после слов «предназначенного, для развития и предоставления его во владение и (или) в пользование на долгосрочной основе субъектам малого и среднего предпринимательства» дополнить словами «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4 после слов «</w:t>
      </w:r>
      <w:r>
        <w:rPr>
          <w:rFonts w:cs="Times New Roman" w:ascii="Times New Roman" w:hAnsi="Times New Roman"/>
          <w:spacing w:val="1"/>
          <w:sz w:val="28"/>
          <w:szCs w:val="28"/>
        </w:rPr>
        <w:t>организаций, образующих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 дополнить словами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 после слов «</w:t>
      </w:r>
      <w:r>
        <w:rPr>
          <w:rFonts w:cs="Times New Roman" w:ascii="Times New Roman" w:hAnsi="Times New Roman"/>
          <w:spacing w:val="1"/>
          <w:sz w:val="28"/>
          <w:szCs w:val="28"/>
        </w:rPr>
        <w:t>либо к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 дополнить словами «, либо к физическим лицам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здела 4 Порядка изложить в следующей редакции: «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рядок предоставления имущества в аренду по торгам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здела 5 Порядка изложить в следующей редакции: «</w:t>
      </w:r>
      <w:r>
        <w:rPr>
          <w:rFonts w:cs="Times New Roman" w:ascii="Times New Roman" w:hAnsi="Times New Roman"/>
          <w:spacing w:val="1"/>
          <w:sz w:val="28"/>
          <w:szCs w:val="28"/>
        </w:rPr>
        <w:t>Порядок предоставления имущества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ез проведения торгов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.2 после слов «или </w:t>
      </w:r>
      <w:r>
        <w:rPr>
          <w:rFonts w:cs="Times New Roman" w:ascii="Times New Roman" w:hAnsi="Times New Roman"/>
          <w:spacing w:val="1"/>
          <w:sz w:val="28"/>
          <w:szCs w:val="28"/>
        </w:rPr>
        <w:t>организациями, образующими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 дополнить словами «, а также физическими лицами, не являющими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ConsPlusNormal"/>
        <w:numPr>
          <w:ilvl w:val="1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.3 после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пиской из Единого государственного реестра индивидуальных предпринимателей» дополнить словами «или уведомлением о постановке на учет физического лица, в качестве налогоплательщика налога на профессиональный доход»».</w:t>
      </w:r>
    </w:p>
    <w:p>
      <w:pPr>
        <w:pStyle w:val="ConsPlusNormal"/>
        <w:numPr>
          <w:ilvl w:val="0"/>
          <w:numId w:val="2"/>
        </w:numPr>
        <w:spacing w:lineRule="exact" w:line="360" w:before="0" w:after="7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</w:t>
        <w:tab/>
        <w:tab/>
        <w:tab/>
        <w:tab/>
        <w:tab/>
        <w:t xml:space="preserve">         Е.А.Трапезников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ab/>
        <w:tab/>
        <w:tab/>
        <w:t xml:space="preserve">                   О.А.Шит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9F2F7E3411B0AEE6B1C01AA2DA3EE67D4354906B3165A08D15A1ECE9019F0F631C99DB07CB2FEE70A4415o4X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4:00Z</dcterms:created>
  <dc:creator>Лена</dc:creator>
  <dc:description/>
  <cp:keywords/>
  <dc:language>en-US</dc:language>
  <cp:lastModifiedBy>UserSam</cp:lastModifiedBy>
  <cp:lastPrinted>2020-11-06T13:40:00Z</cp:lastPrinted>
  <dcterms:modified xsi:type="dcterms:W3CDTF">2021-06-22T08:45:00Z</dcterms:modified>
  <cp:revision>11</cp:revision>
  <dc:subject/>
  <dc:title>АДМИНИСТРАЦИЯ</dc:title>
</cp:coreProperties>
</file>