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КАЛ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ЛОХОЛУНИЦ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0.04.20201                                                                                                            № 1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Ракал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Ракаловско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ельской Думы от 14.12.2020 № 12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№ 131 – ФЗ «Об общих принципах организации местного самоуправления в Российской Федерации», Уставом Ракаловского сельского поселения Белохолуницкого района Кировской области, на основании распоряжения администрации   Ракаловского сельского поселения  Белохолуницкого района Кировской области №13-П от 01.04.2021,  Ракаловская сельская Дума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8"/>
        </w:rPr>
        <w:t xml:space="preserve">1. Внести в Реестр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Ракаловского сельского поселения Белохолуницкого района Кировской области утвержденный решением Ракаловской сельской Думы №126 от 14.12.2020   изменения согласно приложения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калов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й Думы                                                Е.А.Трапезников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каловского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О.А.Шитова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bhregion.ru/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47:00Z</dcterms:created>
  <dc:creator>Admin</dc:creator>
  <dc:description/>
  <cp:keywords/>
  <dc:language>en-US</dc:language>
  <cp:lastModifiedBy>UserSam</cp:lastModifiedBy>
  <cp:lastPrinted>2020-08-12T14:50:00Z</cp:lastPrinted>
  <dcterms:modified xsi:type="dcterms:W3CDTF">2021-05-04T08:08:00Z</dcterms:modified>
  <cp:revision>29</cp:revision>
  <dc:subject/>
  <dc:title/>
</cp:coreProperties>
</file>