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right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Рака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7.2021 г.</w:t>
      </w:r>
    </w:p>
    <w:p>
      <w:pPr>
        <w:pStyle w:val="Normal"/>
        <w:tabs>
          <w:tab w:val="clear" w:pos="708"/>
          <w:tab w:val="center" w:pos="7413" w:leader="none"/>
          <w:tab w:val="left" w:pos="9990" w:leader="none"/>
        </w:tabs>
        <w:spacing w:before="280" w:after="0"/>
        <w:rPr>
          <w:b/>
          <w:b/>
        </w:rPr>
      </w:pPr>
      <w:r>
        <w:rPr>
          <w:b/>
        </w:rPr>
        <w:tab/>
        <w:t>Раздел 1: Недвижимое имущество</w:t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80"/>
        <w:gridCol w:w="2127"/>
        <w:gridCol w:w="1353"/>
        <w:gridCol w:w="1440"/>
        <w:gridCol w:w="1560"/>
        <w:gridCol w:w="2280"/>
        <w:gridCol w:w="14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именование недвижимого имуще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Адрес (местоположение) недвижим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дастровый                      номер имуще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Характеристика объекта (площадь, протяженность и иные парамет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алансовая стоимость, амортизация         (изно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адастровая        стоим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ата возникновения и прекращения права муниципальной                                 собственности                   (реквизиты                      документ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ата и основания возникновения ограничения                    (обременения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15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правообладатель недвижимого имущества - администрация  Ракаловского сельского поселения</w:t>
            </w:r>
          </w:p>
        </w:tc>
      </w:tr>
      <w:tr>
        <w:trPr>
          <w:trHeight w:val="9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мещение    администрации      Ракаловского сельского                     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акалово,                            ул. Луговая, 5, помещение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430301:26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72,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 61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27,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дата выдачи 09.07.20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9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, ул.Шко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Ракаловского сельского поселения от 22.03.2021 №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5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2. правообладатель  недвижимого имущества – казна Ракаловского сельского поселения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.Ракалово                            ул. Лу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430301:2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050 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сфаль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7 7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дата выдачи 19.12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. Ракалово                             ул. 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430301:2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312 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сфаль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 1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дата выдачи 19.12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. Ракалово               ул. 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000000:1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 м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сфальт)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80м              (грав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5 1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дата выдачи 19.12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дино, ул.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430401:2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(асфальт) 190м (гру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7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видетельство о                                  государственной                       регистрации права                                   дата выдачи 17.12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3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дино, ул.Комсомол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43:03:430401:2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329 м(асфальт)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м (гру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3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видетельство о                                  государственной                       регистрации права                                   дата выдачи 17.12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3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дино  ул.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000000:1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55м          (асфальт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00м (грав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 7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видетельство о                                  государственной                       регистрации права                                   дата выдачи 18.12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дино ул.Юбилей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430401:2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сфаль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 204,0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видетельство о                                  государственной                       регистрации права                                   дата выдачи 18.12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нутрихозяйственная доро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.Корзунята (проезд до фермы КР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оме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677 м                     (асфаль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 0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е зарегистрирова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до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3:000000: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773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642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ешение суда от 11.02.2014 №2-2/13/2014, дата                                 вступления в законную силу: 13.03.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узел пруд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орзун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бъем 15,6 тыс.куб. общ. пл.        1,3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аспоряжение главы администрации                                                     Белохолуницкого района от 17.03.03 г. №70-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амятник                               воинам-земляка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.Ракалово                          ул. Доро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остановление                                      Верховного Совета                                     Российской Федерации от 27.12.91 г. №3020-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амятник                                        воинам-земляка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дино ул.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 свалк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Закон Кировской области от 02.11.2007 №192-З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 свалк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Юд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Закон Кировской области от 02.11.2007 №192-З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4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ожарный  водое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 ул.Луг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ожарный  водое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л. 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ожарный  водое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л. Доро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ожарный  водое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л. Доро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ус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  двухместны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на мал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портивный комплекс «Пионер-Морячок» ТК-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ь дачная «Пионер» Т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ный комплекс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Тренажер «Верхняя тяга 1шт.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ренажер «жим ногами сдвоенный» 1 шт.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ренажер «Велосипед Твистер-2» 1 шт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0"/>
                <w:szCs w:val="20"/>
              </w:rPr>
              <w:t>4.Тренажер «Жим горизонтальный» 1 шт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арусель «Карусель» 1 шт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ный знак «Дети»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, ул.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Дорожный знак «Зона    действия»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, ул.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Дорожный знак «Ограничение максимальной      скорости 40»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, ул.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«Ограничение максимальной      скорости 40»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, ул.Шко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чниц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д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</w:tbl>
    <w:p>
      <w:pPr>
        <w:pStyle w:val="Normal"/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</w:rPr>
        <w:t>Раздел 2: Движимое имущество</w:t>
      </w:r>
    </w:p>
    <w:p>
      <w:pPr>
        <w:pStyle w:val="Normal"/>
        <w:jc w:val="center"/>
        <w:rPr/>
      </w:pPr>
      <w:r>
        <w:rPr>
          <w:sz w:val="22"/>
          <w:szCs w:val="22"/>
        </w:rPr>
        <w:t>2.1. движимое имущест</w:t>
      </w:r>
      <w:r>
        <w:rPr/>
        <w:t>во</w:t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1842"/>
        <w:gridCol w:w="3686"/>
        <w:gridCol w:w="370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именование движимого                имуществ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тоимость имущества в руб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ата возникновения и прекращения права(реквизиты документов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Дата и основания возникновения ограничения обременения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численная амортиз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равообладатель движимого имущества- администрация Ракаловского сельского поселения</w:t>
            </w:r>
          </w:p>
        </w:tc>
      </w:tr>
      <w:tr>
        <w:trPr/>
        <w:tc>
          <w:tcPr>
            <w:tcW w:w="1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равообладатель  недвижимого имущества – казна Ракаловского сельского посе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-262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равообладатель движимого имущества</w:t>
            </w:r>
          </w:p>
        </w:tc>
      </w:tr>
    </w:tbl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2.2. акции</w:t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  <w:gridCol w:w="427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кционе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количество акций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оминальная стоимость акций в руб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36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36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: Юридические лица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2268"/>
        <w:gridCol w:w="1842"/>
        <w:gridCol w:w="1276"/>
        <w:gridCol w:w="1276"/>
        <w:gridCol w:w="1559"/>
        <w:gridCol w:w="1418"/>
        <w:gridCol w:w="1842"/>
      </w:tblGrid>
      <w:tr>
        <w:trPr>
          <w:trHeight w:val="50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                       (местонахожде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                  государственный регистрационный номер и дата                                    государственной регист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визиты                          документа- основания создания                           юридического лиц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новных средств *, в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списоч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р уставного фонда ***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ол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</w:t>
            </w:r>
          </w:p>
        </w:tc>
      </w:tr>
      <w:tr>
        <w:trPr>
          <w:trHeight w:val="10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точ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879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20:00Z</dcterms:created>
  <dc:creator>Катя</dc:creator>
  <dc:description/>
  <cp:keywords/>
  <dc:language>en-US</dc:language>
  <cp:lastModifiedBy>UserSam</cp:lastModifiedBy>
  <cp:lastPrinted>2014-09-24T09:46:00Z</cp:lastPrinted>
  <dcterms:modified xsi:type="dcterms:W3CDTF">2021-07-12T07:33:00Z</dcterms:modified>
  <cp:revision>23</cp:revision>
  <dc:subject/>
  <dc:title>БЕЛОХОЛУНИЦКАЯ РАЙОННАЯ ДУМА </dc:title>
</cp:coreProperties>
</file>