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КАЛОВ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5.2024                   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  исполнении   бюджета  муниципального 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каловское   сельское поселение Белохолуниц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  области  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Ракаловского сельского поселения Ракаловская сельская Дума пятого созыва Белохолуниц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отчет об исполнении бюджета муниципального образования Ракаловское сельское поселение Белохолуницкого района Кировской области за 2023 год по доходам 5227,92 тысяч рублей; по расходам 5503,06 тысяч рублей; профицит в сумме 275,14 тыс.руб. с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доходам бюджета сельского поселения по кодам классификации доходов бюджета за 2023 год согласно приложению № 1.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бюджета сельского поселения по ведомственной структуре расходов за 2023 год согласно приложению № 2.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бюджета сельского поселения по разделам и подразделам классификации расходов бюджета за 2023 год согласно приложению № 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точникам финансирования дефицита бюджета сельского поселения по кодам классификации источников финансирования дефицита бюджета за 2023 год согласно приложению № 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ализации муниципальных программ за 2023 год согласно приложению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 Настоящее решение опубликовать в Информационном бюллетене органов местного самоуправления Ракаловского сельского поселения Белохолуни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:                                                                    Н.С. Ус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кал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О.А. Ш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>
        <w:r>
          <w:rPr>
            <w:rStyle w:val="InternetLink"/>
            <w:sz w:val="28"/>
            <w:szCs w:val="28"/>
          </w:rPr>
          <w:t>https://rakalovskoe-r43.gosweb.gosuslugi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kalovsko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06:00Z</dcterms:created>
  <dc:creator>User</dc:creator>
  <dc:description/>
  <dc:language>en-US</dc:language>
  <cp:lastModifiedBy>User</cp:lastModifiedBy>
  <cp:lastPrinted>2024-05-23T14:05:00Z</cp:lastPrinted>
  <dcterms:modified xsi:type="dcterms:W3CDTF">2024-05-23T11:06:00Z</dcterms:modified>
  <cp:revision>2</cp:revision>
  <dc:subject/>
  <dc:title>РАКАЛОВСКАЯ  СЕЛЬСКАЯ  ДУМА</dc:title>
</cp:coreProperties>
</file>